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4 Vogue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9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558"/>
        <w:gridCol w:w="1709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707"/>
        <w:gridCol w:w="18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